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734"/>
        <w:gridCol w:w="606"/>
        <w:gridCol w:w="942"/>
        <w:gridCol w:w="733"/>
        <w:gridCol w:w="480"/>
        <w:gridCol w:w="834"/>
        <w:gridCol w:w="1021"/>
        <w:gridCol w:w="1207"/>
        <w:gridCol w:w="122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dei prodotti erboristici, dietetici e cosmet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81696427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/S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mac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83639999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 e tecnologia farmaceutiche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49686069" r:id="rId8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740149946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4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8"/>
        <w:gridCol w:w="1723"/>
        <w:gridCol w:w="369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- Classe delle lauree in scienze e tecnologie farmaceutich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369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/S - Classe delle lauree specialistiche in farmacia e farmacia industrial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36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O&amp;valore_param%5B1%5D=Universit%E0 degli Studi di FERRARA&amp;valore_param%5B2%5D=FARMAC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A&amp;valore_param%5B1%5D=Universit%E0 degli Studi di FERRARA&amp;valore_param%5B2%5D=FARMAC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RU&amp;valore_param%5B1%5D=Universit%E0 degli Studi di FERRARA&amp;valore_param%5B2%5D=FARMAC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6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2&amp;valore_param%5B0%5D=FARMACIA&amp;info=--------------------------------------------------------------------------------------------------------------------" TargetMode="External"/><Relationship Id="rId20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xsohbyUDOPWKOS&amp;pass=2&amp;code_un=09&amp;id_facolta=742&amp;aperta=3&amp;superuser=0&amp;aquila=0&amp;giurisprudenza=0&amp;ordinamento=509&amp;debug=&amp;info=--------------------------------------------------------------------------------------------------------------------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